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ИТАЊА ЗА НАСТАВНУ ЈЕДИНИЦУ 3 (РАСТВОР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ефиниција раствора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бјаснити појам растворљивости. Растворљивост према </w:t>
      </w:r>
      <w:r>
        <w:rPr>
          <w:rFonts w:cs="Times New Roman" w:ascii="Times New Roman" w:hAnsi="Times New Roman"/>
          <w:sz w:val="24"/>
          <w:szCs w:val="24"/>
          <w:lang w:val="sr-Latn-RS"/>
        </w:rPr>
        <w:t>Ph.Jug V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 који начин утичу промена температуре и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pH </w:t>
      </w:r>
      <w:r>
        <w:rPr>
          <w:rFonts w:cs="Times New Roman" w:ascii="Times New Roman" w:hAnsi="Times New Roman"/>
          <w:sz w:val="24"/>
          <w:szCs w:val="24"/>
          <w:lang w:val="sr-RS"/>
        </w:rPr>
        <w:t>вредности на растворљивост лековите супстанце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тицај природе супстанце на растворљивост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тицај природе растварача на растворљивост супстанце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бројати методе за повећање растворљивости и објаснити појам солубилизација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јаснити појам хемијска модификација молекула у циљу повећања растворљивости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лога косолвенса у растварању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ности и недостаци примене раствора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астварачи у изради раствора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онографије течних лековитих препарата по Ph. Jug. V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је ексципијенс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огу да садрже препарати из групе </w:t>
      </w:r>
      <w:r>
        <w:rPr>
          <w:rFonts w:cs="Times New Roman" w:ascii="Times New Roman" w:hAnsi="Times New Roman"/>
          <w:sz w:val="24"/>
          <w:szCs w:val="24"/>
          <w:lang w:val="sr-Latn-RS"/>
        </w:rPr>
        <w:t>Liquida peroralia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Лековите супстанце у течним препаратима за оралну употребу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Захтеви и испитивања за </w:t>
      </w:r>
      <w:r>
        <w:rPr>
          <w:rFonts w:cs="Times New Roman" w:ascii="Times New Roman" w:hAnsi="Times New Roman"/>
          <w:sz w:val="24"/>
          <w:szCs w:val="24"/>
          <w:lang w:val="sr-Latn-RS"/>
        </w:rPr>
        <w:t>Liquida peroralia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ктивне супстанце у течним препаратима за спољашњу примену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ји се вехикулуми користе у изради капи за уши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коју сврху се најчешће примењују капи за уши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ктивне супстанце у капима за уши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аствори за деконгестију слузнице носа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рада раствора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хтеви које треба да задовоље раствори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хтеви за микробиолошки квалитет препарата за оралну употребу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хтеви за микробиолошки квалитет препарата за спољашњу примену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икробиолошки квалитет фармацеутских препарата – категорија 3.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9:45:00Z</dcterms:created>
  <dc:creator>0</dc:creator>
  <dc:description/>
  <cp:keywords/>
  <dc:language>en-US</dc:language>
  <cp:lastModifiedBy>0</cp:lastModifiedBy>
  <dcterms:modified xsi:type="dcterms:W3CDTF">2017-07-03T15:33:00Z</dcterms:modified>
  <cp:revision>11</cp:revision>
  <dc:subject/>
  <dc:title/>
</cp:coreProperties>
</file>